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Marché de fourniture et installation d’une hangarette aéronautique modulaire dite « hangarette Vautour » permettant d’abriter des avions de chasse de collection </w:t>
      </w:r>
      <w:r>
        <w:rPr>
          <w:sz w:val="24"/>
          <w:szCs w:val="24"/>
        </w:rPr>
        <w:t>sur le tarmac du musée de l’Air et de l’Espace.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 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InterFace Typo Light" w:hAnsi="InterFace Typo Light" w:cs="Calibri;Calibri"/>
          <w:bCs/>
          <w:sz w:val="24"/>
          <w:highlight w:val="green"/>
          <w:lang w:val="fr-BE"/>
        </w:rPr>
      </w:pPr>
      <w:r>
        <w:rPr>
          <w:rFonts w:cs="Calibri;Calibri" w:ascii="InterFace Typo Light" w:hAnsi="InterFace Typo Light"/>
          <w:bCs/>
          <w:sz w:val="24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27376107"/>
      <w:bookmarkStart w:id="5" w:name="__Fieldmark__0_127376107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27376107"/>
      <w:bookmarkStart w:id="7" w:name="__Fieldmark__1_127376107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27376107"/>
      <w:bookmarkStart w:id="9" w:name="__Fieldmark__2_127376107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27376107"/>
      <w:bookmarkStart w:id="11" w:name="__Fieldmark__3_127376107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27376107"/>
      <w:bookmarkStart w:id="13" w:name="__Fieldmark__4_127376107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27376107"/>
      <w:bookmarkStart w:id="15" w:name="__Fieldmark__5_127376107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27376107"/>
      <w:bookmarkStart w:id="17" w:name="__Fieldmark__6_127376107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Marché de fourniture et installation d’une hangarette aéronautique modulaire dite « hangarette Vautour » permettant d’abriter des avions de chasse de collec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127376107"/>
      <w:bookmarkStart w:id="20" w:name="__Fieldmark__7_127376107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 xml:space="preserve">à l’ensemble </w:t>
      </w:r>
      <w:r>
        <w:rPr>
          <w:rFonts w:cs="Calibri;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;Calibri"/>
          <w:bCs/>
          <w:iCs/>
          <w:szCs w:val="22"/>
          <w:highlight w:val="magenta"/>
          <w:lang w:val="fr-BE"/>
        </w:rPr>
      </w:pPr>
      <w:r>
        <w:rPr>
          <w:rFonts w:cs="Calibri;Calibri"/>
          <w:bCs/>
          <w:szCs w:val="22"/>
          <w:lang w:val="fr-BE"/>
        </w:rPr>
        <w:t>Le délai de livraison des fournitures est de</w:t>
      </w:r>
      <w:r>
        <w:rPr>
          <w:rFonts w:cs="Calibri;Calibri"/>
          <w:bCs/>
          <w:iCs/>
          <w:szCs w:val="22"/>
          <w:lang w:val="fr-BE"/>
        </w:rPr>
        <w:t xml:space="preserve"> </w:t>
      </w:r>
      <w:r>
        <w:rPr>
          <w:rFonts w:cs="Calibri;Calibri"/>
          <w:bCs/>
          <w:color w:val="000000"/>
          <w:szCs w:val="22"/>
          <w:lang w:val="fr-BE"/>
        </w:rPr>
        <w:t>2</w:t>
      </w:r>
      <w:r>
        <w:rPr>
          <w:rFonts w:cs="Calibri;Calibri"/>
          <w:bCs/>
          <w:szCs w:val="22"/>
          <w:lang w:val="fr-BE"/>
        </w:rPr>
        <w:t xml:space="preserve"> mois à compter de :</w:t>
      </w:r>
      <w:r>
        <w:rPr>
          <w:rFonts w:cs="Calibri;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;Calibri"/>
          <w:bCs/>
          <w:iCs/>
          <w:szCs w:val="22"/>
          <w:highlight w:val="magenta"/>
          <w:lang w:val="en-US" w:eastAsia="nl-BE"/>
        </w:rPr>
      </w:pPr>
      <w:r>
        <w:rPr>
          <w:rFonts w:cs="Calibri;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/>
        </w:rPr>
      </w:pPr>
      <w:r>
        <w:rPr>
          <w:rFonts w:cs="Calibri;Calibri"/>
          <w:szCs w:val="22"/>
          <w:highlight w:val="magenta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color w:val="FF0000"/>
          <w:lang w:val="fr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127376107"/>
      <w:bookmarkStart w:id="25" w:name="__Fieldmark__8_127376107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127376107"/>
      <w:bookmarkStart w:id="27" w:name="__Fieldmark__9_127376107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0_127376107"/>
            <w:bookmarkStart w:id="30" w:name="__Fieldmark__10_127376107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1_127376107"/>
            <w:bookmarkStart w:id="32" w:name="__Fieldmark__11_127376107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2_127376107"/>
            <w:bookmarkStart w:id="34" w:name="__Fieldmark__12_127376107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3_127376107"/>
            <w:bookmarkStart w:id="36" w:name="__Fieldmark__13_127376107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4_127376107"/>
            <w:bookmarkStart w:id="38" w:name="__Fieldmark__14_127376107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5_127376107"/>
            <w:bookmarkStart w:id="40" w:name="__Fieldmark__15_127376107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6_127376107"/>
            <w:bookmarkStart w:id="42" w:name="__Fieldmark__16_127376107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7_127376107"/>
            <w:bookmarkStart w:id="44" w:name="__Fieldmark__17_127376107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8_127376107"/>
            <w:bookmarkStart w:id="46" w:name="__Fieldmark__18_127376107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9_127376107"/>
            <w:bookmarkStart w:id="48" w:name="__Fieldmark__19_127376107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;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1" w:name="__Fieldmark__20_127376107"/>
      <w:bookmarkStart w:id="52" w:name="__Fieldmark__20_127376107"/>
      <w:bookmarkEnd w:id="5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3" w:name="__Fieldmark__21_127376107"/>
      <w:bookmarkStart w:id="54" w:name="__Fieldmark__21_127376107"/>
      <w:bookmarkEnd w:id="5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5" w:name="__Fieldmark__22_127376107"/>
      <w:bookmarkStart w:id="56" w:name="__Fieldmark__22_127376107"/>
      <w:bookmarkEnd w:id="5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7" w:name="__Fieldmark__23_127376107"/>
      <w:bookmarkStart w:id="58" w:name="__Fieldmark__23_127376107"/>
      <w:bookmarkEnd w:id="5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9" w:name="__Fieldmark__24_127376107"/>
      <w:bookmarkStart w:id="60" w:name="__Fieldmark__24_127376107"/>
      <w:bookmarkEnd w:id="6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63" w:name="__Fieldmark__25_127376107"/>
      <w:bookmarkStart w:id="64" w:name="__Fieldmark__25_127376107"/>
      <w:bookmarkEnd w:id="6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5" w:name="__Fieldmark__26_127376107"/>
      <w:bookmarkStart w:id="66" w:name="__Fieldmark__26_127376107"/>
      <w:bookmarkEnd w:id="6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7" w:name="__Fieldmark__27_127376107"/>
            <w:bookmarkStart w:id="68" w:name="__Fieldmark__27_127376107"/>
            <w:bookmarkEnd w:id="6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9" w:name="__Fieldmark__28_127376107"/>
            <w:bookmarkStart w:id="70" w:name="__Fieldmark__28_127376107"/>
            <w:bookmarkEnd w:id="7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1" w:name="__Fieldmark__29_127376107"/>
            <w:bookmarkStart w:id="72" w:name="__Fieldmark__29_127376107"/>
            <w:bookmarkEnd w:id="7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3" w:name="__Fieldmark__30_127376107"/>
            <w:bookmarkStart w:id="74" w:name="__Fieldmark__30_127376107"/>
            <w:bookmarkEnd w:id="7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– </w:t>
    </w:r>
    <w:r>
      <w:rPr>
        <w:rFonts w:cs="Calibri;Calibri"/>
        <w:bCs/>
        <w:color w:val="000000"/>
        <w:sz w:val="18"/>
        <w:szCs w:val="18"/>
      </w:rPr>
      <w:t>marché de fournitures hangarette vautour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marché de fournitures hangarette vautour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</w:t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48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8-20T08:41:00Z</dcterms:modified>
  <cp:revision>3</cp:revision>
  <dc:subject/>
  <dc:title>_Modèle recommandé : le service peut l’adapter le cas échéant_DC1_</dc:title>
</cp:coreProperties>
</file>